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39370</wp:posOffset>
                </wp:positionV>
                <wp:extent cx="7240270" cy="9340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270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909"/>
                              <w:gridCol w:w="159"/>
                              <w:gridCol w:w="77"/>
                              <w:gridCol w:w="6963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Questions/Comments/Inferences/Connections/Predictions: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Chapter 4: Section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pic: The Second Continental Congress Takes Action Page 1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  <w:r>
                                    <w:rPr/>
                                    <w:t xml:space="preserve"> Write the main idea and key details.  Highlight key te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9" w:hRule="atLeast"/>
                              </w:trPr>
                              <w:tc>
                                <w:tcPr>
                                  <w:tcW w:w="43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Continental Army was created because the colonies needed more of an army than just minutemen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shington was chosen to lead the army because he had experience with the French and Indian War, and he was skill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Congress wrote the Olive Branch petition because they wanted to try to convince the king to use his power to bring everyone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 would have agreed with the Declaration of the Causes/Olive Branch petition because they were tryiong to end the war and become friends aga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actions of the Second Continental Congress reflect the delegates' different opinions because they made the Continental army and the Olive Branch Peti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REATING A CONTINENTAL ARM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New Englanders and British were fighting around Bost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They needed an army so they’d be saf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eorge Washington was chosen to lead the arm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They thought very highly of George Washingt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WAR OR PEAC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/>
                                    <w:t xml:space="preserve">-Congress made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A Declaration of the Causes and Necessity of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Taking Up Ar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They expressed different view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ade Olive Branch Petition to try and convince King to use his power to bring everyone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King didn’t care and said they were rebell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ONS TAKE BY THE CONGRESS - CHART SUMM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the Continental Army; appointed George Washington commander in chie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2.</w:t>
                                  </w:r>
                                  <w:r>
                                    <w:rPr>
                                      <w:rStyle w:val="WW8Num1z0"/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claration of the Causes and Necessity of Taking Up Ar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Wro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lang w:eastAsia="en-US"/>
                                    </w:rPr>
                                    <w:t>A Declaration of the Causes and Necessity of Taking Up Ar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Issued a Continental (national) curren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in Idea/Summary:</w:t>
                                  </w:r>
                                </w:p>
                              </w:tc>
                              <w:tc>
                                <w:tcPr>
                                  <w:tcW w:w="8108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156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pt;height:735.45pt;mso-wrap-distance-left:9.05pt;mso-wrap-distance-right:9.05pt;mso-wrap-distance-top:0pt;mso-wrap-distance-bottom:0pt;margin-top:3.1pt;mso-position-vertical-relative:text;margin-left:-17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909"/>
                        <w:gridCol w:w="159"/>
                        <w:gridCol w:w="77"/>
                        <w:gridCol w:w="6963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4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Questions/Comments/Inferences/Connections/Predictions: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Chapter 4: Section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pic: The Second Continental Congress Takes Action Page 1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  <w:r>
                              <w:rPr/>
                              <w:t xml:space="preserve"> Write the main idea and key details.  Highlight key terms</w:t>
                            </w:r>
                          </w:p>
                        </w:tc>
                      </w:tr>
                      <w:tr>
                        <w:trPr>
                          <w:trHeight w:val="11409" w:hRule="atLeast"/>
                        </w:trPr>
                        <w:tc>
                          <w:tcPr>
                            <w:tcW w:w="43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ontinental Army was created because the colonies needed more of an army than just minutemen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shington was chosen to lead the army because he had experience with the French and Indian War, and he was skill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ongress wrote the Olive Branch petition because they wanted to try to convince the king to use his power to bring everyone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would have agreed with the Declaration of the Causes/Olive Branch petition because they were tryiong to end the war and become friends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actions of the Second Continental Congress reflect the delegates' different opinions because they made the Continental army and the Olive Branch Peti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REATING A CONTINENTAL AR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ew Englanders and British were fighting around Bos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ey needed an army so they’d be saf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eorge Washington was chosen to lead the arm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ey thought very highly of George Wash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 OR PEACE?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  <w:t xml:space="preserve">-Congress made </w:t>
                            </w:r>
                            <w:r>
                              <w:rPr>
                                <w:rStyle w:val="Emphasis"/>
                              </w:rPr>
                              <w:t>A Declaration of the Causes and Necessity o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mphasis"/>
                              </w:rPr>
                              <w:t>Taking Up Ar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ey expressed different vi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ade Olive Branch Petition to try and convince King to use his power to bring everyone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King didn’t care and said they were rebell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ONS TAKE BY THE CONGRESS - CHART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the Continental Army; appointed George Washington commander in chie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.</w:t>
                            </w:r>
                            <w:r>
                              <w:rPr>
                                <w:rStyle w:val="WW8Num1z0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claration of the Causes and Necessity of Taking Up A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Wro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lang w:eastAsia="en-US"/>
                              </w:rPr>
                              <w:t>A Declaration of the Causes and Necessity of Taking Up A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Issued a Continental (national) curr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5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in Idea/Summary:</w:t>
                            </w:r>
                          </w:p>
                        </w:tc>
                        <w:tc>
                          <w:tcPr>
                            <w:tcW w:w="8108" w:type="dxa"/>
                            <w:gridSpan w:val="4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156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00:00Z</dcterms:created>
  <dc:creator>Malden Public Schools</dc:creator>
  <dc:description/>
  <dc:language>en-US</dc:language>
  <cp:lastModifiedBy>hsutera14</cp:lastModifiedBy>
  <cp:lastPrinted>2009-04-29T20:54:00Z</cp:lastPrinted>
  <dcterms:modified xsi:type="dcterms:W3CDTF">2010-11-30T15:00:00Z</dcterms:modified>
  <cp:revision>2</cp:revision>
  <dc:subject/>
  <dc:title>Questions/Comments/</dc:title>
</cp:coreProperties>
</file>